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5450718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1516261273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